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№ 9</w:t>
      </w:r>
    </w:p>
    <w:p>
      <w:pPr>
        <w:pStyle w:val="Default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тратегической группе по развитию </w:t>
        <w:br/>
        <w:t>международных транспортных коридоров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 Настоящее Положение определяет задачи, функции и права Стратегической группы по развитию международных транспортных коридоров (далее − Стратегическая группа).</w:t>
      </w:r>
    </w:p>
    <w:p>
      <w:pPr>
        <w:pStyle w:val="Default"/>
        <w:ind w:firstLine="708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 Стратегическая группа является рабочим органом Совета по железнодорожному транспорту государств – участников Содружества (далее – Совет).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1.3. Стратегическая группа осуществляет свою деятельность в соответствии: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 xml:space="preserve">- с решениями Совета,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 xml:space="preserve">- настоящим Положением,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 xml:space="preserve">- Правилами организации и проведения совещаний уполномоченных представителей железнодорожных администраций, заседаний комиссий, рабочих и экспертных групп Совета, </w:t>
      </w:r>
    </w:p>
    <w:p>
      <w:pPr>
        <w:pStyle w:val="Default"/>
        <w:ind w:firstLine="70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- Соглашением о согласованном развитии международных транспортных коридоров, проходящих по территории государств – участников Содружества Независимых Государств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- Концепция стратегического развития железнодорожного транспорта на «пространстве 1520» до 2030 года,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лана действий по оптимизации инфраструктуры и развитию международных транспортных коридоров, проходящих по территориям государств-участников Содружества на период до 2030 года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>2. Задачи и функции Стратегической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2.1. Основной задачей стратегической группы является обеспечение выработки решений по стратегическим целям и механизмам реализации задач и решений Совета и других органов СНГ в отношении развития международных транспортных коридоров (далее-МТК)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Основными целями ее функционирования является расширение и углубление сотрудничества железнодорожных администраций в сфере развития МТК, повышение конкурентоспособности МТК, а также создание условий для совершенствования перевозок грузов и развития транспортно-логистического потенциала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2.2. Стратегическая группа в целях выполнения возложенных на нее задач выполняет следующие функции: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1. Мониторинг выполнения международных договоров и иных межгосударственных актов в области развития МТК, а также выработка предложений по их совершенствованию.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2.2.2. Рассмотрение вопросов применения и актуализации нормативных правовых и нормативных технических документов, регламентирующих функционирование МТК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2.2.3. Подготовка предложений по согласованному развитию, модернизации (в том числе по снятию инфраструктурных ограничении и развитию пропускных и провозных способностей инфраструктуры) и эффективному использованию МТК, а также по привлечению инвестиций в развитие МТК.</w:t>
      </w:r>
    </w:p>
    <w:p>
      <w:pPr>
        <w:pStyle w:val="Default"/>
        <w:ind w:firstLine="708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2.2.4. Разработка и согласование совместных планов мероприятий и комплексных международных проектов, направленных на создание условий для совершенствования перевозок, включая контейнерные перевозки по МТК, эффективному использованию МТК, развитию мультимодальных перевозок и общей стратегии развития сети железных дорог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5.  Разработка рекомендаций по совместному проведению научно-исследовательских работ по анализу существующих МТК и оценке перспектив развития и модернизации МТК.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2.2.6.  Проработка вопросов формирования будущих (перспективных) МТК и содействие их развитию.</w:t>
      </w:r>
    </w:p>
    <w:p>
      <w:pPr>
        <w:pStyle w:val="Default"/>
        <w:ind w:firstLine="708"/>
        <w:rPr>
          <w:i/>
          <w:i/>
          <w:color w:val="FF0000"/>
          <w:sz w:val="26"/>
          <w:szCs w:val="26"/>
          <w:u w:val="single"/>
          <w:ins w:id="0" w:author="rootwks" w:date="2025-04-11T16:00:00Z"/>
        </w:rPr>
      </w:pPr>
      <w:r>
        <w:rPr>
          <w:color w:val="000000"/>
          <w:sz w:val="26"/>
          <w:szCs w:val="26"/>
        </w:rPr>
        <w:t xml:space="preserve">2.2.7. Обмен опытом в области развития и использования МТК, </w:t>
      </w:r>
      <w:r>
        <w:rPr>
          <w:bCs/>
          <w:color w:val="000000"/>
          <w:sz w:val="26"/>
          <w:szCs w:val="26"/>
        </w:rPr>
        <w:t>по организации технологических процессов в рамках МТК,</w:t>
      </w:r>
      <w:r>
        <w:rPr>
          <w:color w:val="000000"/>
          <w:sz w:val="26"/>
          <w:szCs w:val="26"/>
        </w:rPr>
        <w:t xml:space="preserve"> рассмотрение предложений железнодорожных администраций и органов управления железнодорожным транспортом (далее – железнодорожных администраций).</w:t>
      </w:r>
      <w:r>
        <w:rPr>
          <w:i/>
          <w:color w:val="FF0000"/>
          <w:sz w:val="26"/>
          <w:szCs w:val="26"/>
          <w:u w:val="single"/>
        </w:rPr>
        <w:t xml:space="preserve"> </w:t>
      </w:r>
    </w:p>
    <w:p>
      <w:pPr>
        <w:pStyle w:val="Default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>3. Права Стратегической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атегическая группа имеет право: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3.1.  Выносить на рассмотрение Совета предложения и рекомендации по вопросам, относящимся к компетенции Стратегической группы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 Запрашивать у железнодорожных администраций в установленном порядке сведения, материалы и статистические данные, необходимые для выполнения задач Стратегической группы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бращаться в другие рабочие органы Совета (комиссии, рабочие и экспертные группы) с запросами и предложениями по рассмотрению вопросов, относящихся к компетенции Стратегической группы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 Обращаться в Дирекцию Совета по железнодорожному транспорту государств − участников Содружества (далее – Дирекция Совета) с предложениями о созыве совещаний уполномоченных представителей железнодорожных администраций для рассмотрения вопросов, относящихся к компетенции Стратегической группы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 Разрабатывать в пределах своей компетенции проекты нормативных документов и рекомендаций для рассмотрения и утверждения на заседаниях Совета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 Осуществлять деловые контакты с зарубежными и международными организациями по вопросам обмена опытом и развития сотрудничества в области развития и использования МТК. 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3.7. Организовывать, при необходимости, работу временных экспертных групп из числа заинтересованных железнодорожных администраций по отдельным вопросам в рамках деятельности Стратегической группы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>4. Порядок работы Стратегической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4.1. Членами Стратегической группы являются заместители руководителей железнодорожных администраций, участвующих в работе Совета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заседании Стратегической группы, по решению железнодорожной администрации, могут принимать участие эксперты, по кругу рассматриваемых вопросов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 Работой Стратегической группы руководит Председатель Дирекции Совета либо, в его отсутствие, Заместитель Председателя Дирекции Совета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Заседания Стратегической группы созываются Дирекцией Совета и проводятся по мере необходимости, но не реже 1 раза в год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проводятся, как правило, по месту нахождения Дирекции Совета. Заседания могут также проводиться на территории государств, железнодорожные администрации которых участвуют в работе Совета, по их приглашению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4.4. Заседания Стратегической группы проводятся в очной, смешанной (посредством очного участия представителей железнодорожных администраций с использованием аудио и/или видео конференции) или дистанционной форме (аудио и/или видео конференции). В случае отсутствия возможности участия в заседании Стратегической группы в очной форме, железнодорожная администрация информирует об этом Дирекцию Совета не позднее срока, указанного в письме о созыве заседания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5. Заседание Стратегической группы считается действительным, если на нем присутствует более половины ее членов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 Решения Стратегической группы принимаются квалифицированным большинством в две трети голосов присутствующих членов Стратегической группы. 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член Стратегической группы имеет один голос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>4.7. Мнение железнодорожной администрации, непосредственно не принимающей участие в совещании Стратегической группы, может быть выражено письменно и рассмотрено в ходе заседания.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Результаты заседания Стратегической группы оформляются протоколом, составление которого обеспечивает председательствующий.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 xml:space="preserve">4.9. Протокол заседания Стратегической группы подписывается членами Стратегической группы и председателем Дирекции Совет, а в случае его отсутствия – заместителем Председателя Дирекции Совета. </w:t>
      </w:r>
    </w:p>
    <w:p>
      <w:pPr>
        <w:pStyle w:val="Default"/>
        <w:ind w:firstLine="708"/>
        <w:rPr/>
      </w:pPr>
      <w:r>
        <w:rPr>
          <w:sz w:val="26"/>
          <w:szCs w:val="26"/>
        </w:rPr>
        <w:t>4.10. Изменения и дополнения в настоящее Положение вносятся по решению 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08:00Z</dcterms:created>
  <dc:creator>antonovana</dc:creator>
  <dc:description/>
  <cp:keywords/>
  <dc:language>en-US</dc:language>
  <cp:lastModifiedBy>CSZT CSZT</cp:lastModifiedBy>
  <cp:lastPrinted>2025-08-01T12:35:00Z</cp:lastPrinted>
  <dcterms:modified xsi:type="dcterms:W3CDTF">2025-11-19T09:29:00Z</dcterms:modified>
  <cp:revision>5</cp:revision>
  <dc:subject/>
  <dc:title/>
</cp:coreProperties>
</file>